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/>
      </w:pPr>
      <w:r>
        <w:rPr>
          <w:b/>
        </w:rPr>
        <w:t>ОБЩИНСКИ СЪВЕТ</w:t>
      </w:r>
      <w:r>
        <w:rPr>
          <w:b/>
          <w:lang w:val="en-US"/>
        </w:rPr>
        <w:t xml:space="preserve"> – </w:t>
      </w:r>
      <w:r>
        <w:rPr>
          <w:b/>
        </w:rPr>
        <w:t>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  <w:t>ОТ ЗДРАВКА ВЕЛИКОВА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За Кмет на Община Русе,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Съгласно Заповед № РД-01-3210/08.10.2025 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u w:val="single"/>
        </w:rPr>
        <w:t>Относно</w:t>
      </w:r>
      <w:r>
        <w:rPr>
          <w:u w:val="single"/>
        </w:rPr>
        <w:t>:</w:t>
      </w:r>
      <w:r>
        <w:rPr>
          <w:u w:val="single"/>
          <w:lang w:val="ru-RU"/>
        </w:rPr>
        <w:t xml:space="preserve"> </w:t>
      </w:r>
      <w:r>
        <w:rPr/>
        <w:t>Необходимост от допълнителни парични средства за разходите, заложени в план-сметката по чл. 66 от ЗМДТ за 2025 г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ГОСПОЖ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В изпълнение на дейностите, заложени в план-сметката по чл. 66 от ЗМДТ за 2025 г., бе установена необходимост от извършване на корекции, свързани с оптималното и целесъобразно използване на предвидените средства.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Целта на настоящото предложение е да представи обосновка за необходимостта от промяна в разпределението на финансовите ресурси,  с оглед на обезпечаването на дейностите и недопускане на затруднения в работния процес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360"/>
        <w:contextualSpacing/>
        <w:rPr/>
      </w:pPr>
      <w:r>
        <w:rPr/>
        <w:t>Към настоящия момент Община Русе има сключен Договор №ЗОП-7/01.03.2024 г. с изпълнител КОНСОРЦИУМ ПАРКСТРОЙ ДЗЗД с предмет на дейността „</w:t>
      </w:r>
      <w:r>
        <w:rPr>
          <w:i/>
        </w:rPr>
        <w:t>Поддържане на озеленени площи и декоративна растителност на терени общинска собственост за широко обществено ползване и междублокови пространства на територията на град Русе</w:t>
      </w:r>
      <w:r>
        <w:rPr/>
        <w:t>“. Изпълнителят отчита извършената дейност на период от 30 дни и заплащането по горепосоченият договор е след подписване на протокол за извършена работа.</w:t>
      </w:r>
    </w:p>
    <w:p>
      <w:pPr>
        <w:pStyle w:val="Normal"/>
        <w:spacing w:lineRule="auto" w:line="276"/>
        <w:ind w:firstLine="708"/>
        <w:rPr/>
      </w:pPr>
      <w:r>
        <w:rPr/>
        <w:t>В план-сметката по чл. 66 от ЗМДТ  на Община Русе за 2025 г.</w:t>
      </w:r>
      <w:r>
        <w:rPr>
          <w:lang w:val="en-US"/>
        </w:rPr>
        <w:t xml:space="preserve"> </w:t>
      </w:r>
      <w:r>
        <w:rPr/>
        <w:t>за почистване на междублокови пространства са заложени</w:t>
      </w:r>
      <w:r>
        <w:rPr>
          <w:lang w:val="en-US"/>
        </w:rPr>
        <w:t xml:space="preserve"> </w:t>
      </w:r>
      <w:r>
        <w:rPr/>
        <w:t xml:space="preserve">900 000 лв., от които 750 000 лв. са за разплащане по договор с КОНСОРЦИУМ ПАРКСТРОЙ ДЗЗД, а останалите за ОП „Паркстрой“. За периода 01.12.2024 г.-31.08.2025 г. на КОНСОРЦИУМ ПАРКСТРОЙ ДЗЗД са изплатени 925 311,73 лв. </w:t>
      </w:r>
    </w:p>
    <w:p>
      <w:pPr>
        <w:pStyle w:val="Normal"/>
        <w:spacing w:lineRule="auto" w:line="276"/>
        <w:ind w:firstLine="708"/>
        <w:rPr/>
      </w:pPr>
      <w:r>
        <w:rPr/>
        <w:t>В план-сметката по чл. 66 от ЗМДТ  на Община Русе за 2025 г. за почистване на територии за широко обществено ползване са заложени 1 100 000 лв., от които 500 000 лв., са за разплащане по договор с КОНСОРЦИУМ ПАРКСТРОЙ ДЗЗД, а останалите за ОП „Паркстрой“. За периода 01.12.2024 г.-31.08.2025 г. на КОНСОРЦИУМ ПАРКСТРОЙ ДЗЗД са изплатени 414 249,65 лв.</w:t>
      </w:r>
    </w:p>
    <w:p>
      <w:pPr>
        <w:pStyle w:val="Normal"/>
        <w:spacing w:lineRule="auto" w:line="276"/>
        <w:ind w:firstLine="708"/>
        <w:rPr>
          <w:color w:val="000000"/>
          <w:lang w:val="en-US"/>
        </w:rPr>
      </w:pPr>
      <w:r>
        <w:rPr>
          <w:color w:val="000000"/>
        </w:rPr>
        <w:t xml:space="preserve">Прогнозните необходими средства за почистване на междублоковите пространства и териториите за широко обществено ползване възлизат на около 600 000 лв. </w:t>
      </w:r>
    </w:p>
    <w:p>
      <w:pPr>
        <w:pStyle w:val="Normal"/>
        <w:spacing w:lineRule="auto" w:line="276"/>
        <w:ind w:firstLine="708"/>
        <w:rPr>
          <w:color w:val="FF0000"/>
        </w:rPr>
      </w:pPr>
      <w:r>
        <w:rPr/>
        <w:t xml:space="preserve">Недостигът на средства се дължи на възникнала необходимост от увеличение на броя на почистванията на междублоковите пространства и териториите за широко обществено ползване. Увеличена кратност при почистване и обслужване на детските площадки на територията на гр. Русе, както и констатирана потребност от допълнително възлагане на дейности в различни райони с цел осигуряване на чисти и поддържани тревни площи. </w:t>
      </w:r>
      <w:r>
        <w:rPr>
          <w:color w:val="FFFFFF"/>
        </w:rPr>
        <w:t>/ЩЕ СЕ ОБЯСНИ С КОНКРЕТНИ ПРИМЕРИ/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360"/>
        <w:contextualSpacing/>
        <w:rPr/>
      </w:pPr>
      <w:r>
        <w:rPr/>
        <w:t xml:space="preserve">Община Русе има сключен Договор №ЗОП-2/08.02.2024 г. с изпълнител „Д КОНСЕЙ“ ООД с предмет на дейността </w:t>
      </w:r>
      <w:r>
        <w:rPr>
          <w:i/>
          <w:iCs/>
        </w:rPr>
        <w:t>„Предоставяне на услуги по предварително третиране на смесени битови отпадъци включващи: сепариране, рециклиране, транспортиране, оползотворяване (термично или чрез други методи за оползотворяване) и предаване за обезвреждане на отпадъци, генерирани на територията на общините Русе, Ветово, Сливо поле и Тутракан“</w:t>
      </w:r>
      <w:r>
        <w:rPr/>
        <w:t xml:space="preserve">. Изпълнителят отчита извършената дейност на период от 30 дни и заплащането по горепосочения договор е след подписване на протокол за извършена работа. </w:t>
      </w:r>
    </w:p>
    <w:p>
      <w:pPr>
        <w:pStyle w:val="Normal"/>
        <w:ind w:firstLine="567"/>
        <w:rPr>
          <w:lang w:val="en-US"/>
        </w:rPr>
      </w:pPr>
      <w:r>
        <w:rPr/>
        <w:t>В</w:t>
      </w:r>
      <w:r>
        <w:rPr>
          <w:b/>
          <w:bCs/>
        </w:rPr>
        <w:t xml:space="preserve"> </w:t>
      </w:r>
      <w:r>
        <w:rPr/>
        <w:t>план-сметката по чл. 66 от ЗМДТ  на Община Русе за 2025 г. за експлоатационни разходи за третиране на битови отпадъци в Инсталация за предварително третиране е заложена сумата от 4 118 732,00 лв. с ДДС. За периода 01.12.2024 г.-31.0</w:t>
      </w:r>
      <w:r>
        <w:rPr>
          <w:lang w:val="en-US"/>
        </w:rPr>
        <w:t>8</w:t>
      </w:r>
      <w:r>
        <w:rPr/>
        <w:t xml:space="preserve">.2025 г. за горепосочената дейност от план-сметката на Община Русе са изплатени – </w:t>
      </w:r>
      <w:r>
        <w:rPr>
          <w:lang w:val="en-US"/>
        </w:rPr>
        <w:t>3 635 358,83</w:t>
      </w:r>
      <w:r>
        <w:rPr/>
        <w:t xml:space="preserve"> лв.  с ДДС.</w:t>
      </w:r>
    </w:p>
    <w:p>
      <w:pPr>
        <w:pStyle w:val="Normal"/>
        <w:ind w:firstLine="567"/>
        <w:rPr/>
      </w:pPr>
      <w:r>
        <w:rPr/>
        <w:t>За периода 01.01.2025 г. - 31.08.2025 г. от оператора на Инсталация за предварително третиране е постиган процента отсепарирани отпадъци, както и целите на заложените проценти на отделена подситова фракция и отделена РДФ фракция.</w:t>
      </w:r>
    </w:p>
    <w:p>
      <w:pPr>
        <w:pStyle w:val="Normal"/>
        <w:ind w:firstLine="567"/>
        <w:rPr/>
      </w:pPr>
      <w:r>
        <w:rPr/>
        <w:t xml:space="preserve">Във връзка с излязло </w:t>
      </w:r>
      <w:r>
        <w:rPr>
          <w:lang w:val="en-US"/>
        </w:rPr>
        <w:t xml:space="preserve"> Решение №2741/18.03.2025 г. на ВАС с което от 19.03.2025 г. влиза в сила ново Комплексно разрешително № 181-Н2-И0-А0/2024г.</w:t>
      </w:r>
      <w:r>
        <w:rPr/>
        <w:t xml:space="preserve"> считано от </w:t>
      </w:r>
      <w:r>
        <w:rPr>
          <w:lang w:val="en-US"/>
        </w:rPr>
        <w:t>19.03.2025 г. е преустановено приемането</w:t>
      </w:r>
      <w:r>
        <w:rPr/>
        <w:t xml:space="preserve"> на територията на Регионално депо-Русе </w:t>
      </w:r>
      <w:r>
        <w:rPr>
          <w:lang w:val="en-US"/>
        </w:rPr>
        <w:t>на следните отпадъци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20 02 01- Биоразградими отпадъци;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20 03 01 – смесени битови отпадъци;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20 01 10 – облекла;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20 01 11- текстилни материали;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20 01 38 – дървесина, различна от упоменатата в 20 01 37.</w:t>
      </w:r>
    </w:p>
    <w:p>
      <w:pPr>
        <w:pStyle w:val="Normal"/>
        <w:ind w:firstLine="567"/>
        <w:rPr/>
      </w:pPr>
      <w:r>
        <w:rPr/>
        <w:t>В резултат на което потока от отпадъците, които не могат да бъдат предавани на Регионално депо-Русе е пренасочен към Инсталацията за предварително третиране и към Анаеробна инсталация за биоразградими отпадъци.</w:t>
      </w:r>
    </w:p>
    <w:p>
      <w:pPr>
        <w:pStyle w:val="Normal"/>
        <w:ind w:firstLine="567"/>
        <w:rPr/>
      </w:pPr>
      <w:r>
        <w:rPr/>
        <w:t xml:space="preserve">Друго обстоятелство, което не може да бъде предвидено от предходната година и налага да се осигурят допълнителни средства извън плануваните за дейността е, че през 2025 г. са почистени по големи по площ и обем нерегламентирани замърсявания на територии общинска собственост от ОП „Паркстрой –Русе“,  във връзка със съставени предписания от РИОСВ – Русе. Събраните отпадъци се предават на инсталацията за предварително третиране. </w:t>
      </w:r>
    </w:p>
    <w:p>
      <w:pPr>
        <w:pStyle w:val="Normal"/>
        <w:ind w:firstLine="567"/>
        <w:rPr/>
      </w:pPr>
      <w:r>
        <w:rPr/>
        <w:t>При изготвяне на прогнозната справка за разходите по чл. 66 от ЗМДТ за 2025 г. се залагат средства като се вземат предвид предадените количества битови отпадъци от предходната година.</w:t>
      </w:r>
    </w:p>
    <w:p>
      <w:pPr>
        <w:pStyle w:val="Normal"/>
        <w:ind w:firstLine="567"/>
        <w:rPr/>
      </w:pPr>
      <w:r>
        <w:rPr/>
        <w:t xml:space="preserve">Към момента на изготвяне на прогнозната справка за разходите по чл. 66 от ЗМДТ за 2025 г., новото Комплексно разрешително е било в процес на обжалване и без конкретна дата за излизане на решение от Върховен административен съд, съответно са планирани разходи за обезвреждане в Регионално депо-Русе на отпадъците, получени от извършваните дейности от Община Русе, различни от смесените битови отпадъци от организираното сметосъбиране. </w:t>
      </w:r>
    </w:p>
    <w:p>
      <w:pPr>
        <w:pStyle w:val="Normal"/>
        <w:spacing w:lineRule="auto" w:line="276"/>
        <w:ind w:firstLine="708"/>
        <w:rPr>
          <w:color w:val="000000"/>
          <w:lang w:val="en-US"/>
        </w:rPr>
      </w:pPr>
      <w:r>
        <w:rPr>
          <w:color w:val="000000"/>
        </w:rPr>
        <w:t xml:space="preserve">Прогнозните необходими средства за покриване на  разходите за третиране на битови отпадъци в Инсталацията за предварително третиране възлизат около 500 000 лв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360"/>
        <w:contextualSpacing/>
        <w:rPr/>
      </w:pPr>
      <w:r>
        <w:rPr/>
        <w:t xml:space="preserve">Община Русе има сключен Договор №ЗОП-49/06.12.2024 г., с „КОНСОРЦИУМ ЕКО РУСЕ ГРУП ДЗЗД“, с предмет </w:t>
      </w:r>
      <w:r>
        <w:rPr>
          <w:b/>
          <w:i/>
        </w:rPr>
        <w:t>„Предоставяне на услуги по събиране на битови отпадъци и транспортирането им до съоръжения/инсталации за третиране, обществена хигиена, снегопочистване и зимно поддържане на териториите за обществено ползване на гр. Русе“.</w:t>
      </w:r>
      <w:r>
        <w:rPr>
          <w:rFonts w:eastAsia="Calibri"/>
          <w:lang w:eastAsia="en-US"/>
        </w:rPr>
        <w:t xml:space="preserve"> Отчитането на дейностите, разписани в гореописания договор се извършва на всеки 10 дни на териториите за обществено ползване на гр. Русе.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 xml:space="preserve">С неговото сключване </w:t>
      </w:r>
      <w:r>
        <w:rPr>
          <w:bCs/>
          <w:iCs/>
        </w:rPr>
        <w:t>се обединяват дейностите по сметосъбиране и обществена хигиена, които бяха предмет на отделни договори в предходните периоди. Друго ново обстоятелство е разделянето на дейността по сметосъбиране по няколко компонента /събиране и транспортиране на битови отпадъци чрез автоматизирано обслужване, събиране и транспортиране на битови отпадъци чрез ръчно обслужване, събиране на едрогабаритни отпадъци, както събиране и транспортиране на битови отпадъци около съдовете/. Прогнозата на планираните разходи е условно разпределена, поради липса на отчетни данни по отделните дейности включени в сметосъбирането, за предходен период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bCs/>
          <w:iCs/>
        </w:rPr>
      </w:pPr>
      <w:r>
        <w:rPr>
          <w:rFonts w:eastAsia="Calibri"/>
          <w:lang w:eastAsia="en-US"/>
        </w:rPr>
        <w:t xml:space="preserve">Съгласно разходната част в одобрената план-сметка по чл. 66 от ЗМДТ за 2025 г., за дейност „Събиране на битови отпадъци и транспортирането им до инсталации и съоръжения за третирането им, както и осигуряване на съдове за събиране на битови отпадъци на територията на гр. Русе“, са заложени  </w:t>
      </w:r>
      <w:r>
        <w:rPr>
          <w:rFonts w:eastAsia="Calibri"/>
          <w:bCs/>
          <w:lang w:eastAsia="en-US"/>
        </w:rPr>
        <w:t xml:space="preserve">6 198 520,00 лв. с вкл. ДДС. За периода 01.12. 2024 г.– 20.08.2025 г. са изплатени общо 5 149 814,47 лв. с вкл. ДДС.  </w:t>
      </w:r>
    </w:p>
    <w:p>
      <w:pPr>
        <w:pStyle w:val="Normal"/>
        <w:spacing w:lineRule="auto" w:line="276" w:before="0" w:after="200"/>
        <w:ind w:firstLine="708"/>
        <w:contextualSpacing/>
        <w:rPr/>
      </w:pPr>
      <w:r>
        <w:rPr>
          <w:bCs/>
          <w:iCs/>
        </w:rPr>
        <w:t>Изпълнението на предходния договор за сметосъбиране, проблемите с техниката, честите аварии и като цяло не добрата организация на дейностите от фирмата изпълнител бе ключов момент при процентното разпределяне на дейностите и съответно залагането на средствата за 2025 г. От началото на сключения договор /декември 2024 г./, наблюдаваме изцяло нова организация на управление на дейностите /фабрично нова техника, подобрена е организацията и качеството на предлаганата услуга/.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Отчетните данни на извозените количества отпадъци показват, че организираното сметосъбиране /обслужване на съдове с вместимост 1,1 м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 xml:space="preserve"> и нордове/ съставлява над 98 % от общото количество на извозените отпадъци, а съпътстващите дейности /събиране и транспортиране на смесени битови отпадъци, изхвърлени около контейнерите и събиране на ЕГО/ съставляват минимален обем от работата – 2 %, което не кореспондира с прогнозно заложеното, че 70 % от разходите ще бъдат изразходвани за събиране и транспортиране на битови отпадъци чрез автоматизирана система /контейнери тип норд, контейнери тип бобри, кошчета и кофи/, 20% събиране и транспортиране на смесени битови отпадъци, изхвърлени около контейнерите и 10% за дейност събиране на ЕГО.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 xml:space="preserve">С цел намаляване нерегламентираното изхвърляне на отпадъци в и около съдовете и използването им не по предназначение, Община Русе е предприела мерки по отношение на управлението и контрола на дейностите с отпадъци, като за 2025 г. са съставени 105 броя фишове и 13 броя актове. </w:t>
      </w:r>
      <w:r>
        <w:rPr>
          <w:rFonts w:eastAsia="Calibri"/>
          <w:lang w:eastAsia="en-US"/>
        </w:rPr>
        <w:t xml:space="preserve">Съгласно разходната част в одобрената план сметка по чл. 66 от ЗМДТ за 2025 г. за дейностите по обществена хигиена, снегопочистване и зимно поддържане на териториите за обществено ползване, както и поддържане на проводимастта на дъждоприемните шахти на гр. Русе, </w:t>
      </w:r>
      <w:r>
        <w:rPr/>
        <w:t xml:space="preserve">са заложени </w:t>
      </w:r>
      <w:r>
        <w:rPr>
          <w:b/>
        </w:rPr>
        <w:t>5 241 535,00 лв., в това число за ОП „Паркстрой“</w:t>
      </w:r>
      <w:r>
        <w:rPr/>
        <w:t xml:space="preserve">. За </w:t>
      </w:r>
      <w:r>
        <w:rPr>
          <w:rFonts w:eastAsia="Calibri"/>
          <w:lang w:eastAsia="en-US"/>
        </w:rPr>
        <w:t xml:space="preserve">периода </w:t>
      </w:r>
      <w:r>
        <w:rPr>
          <w:rFonts w:eastAsia="Calibri"/>
          <w:b/>
          <w:lang w:eastAsia="en-US"/>
        </w:rPr>
        <w:t>01.12.2024 г.– 20.08.2025 г.</w:t>
      </w:r>
      <w:r>
        <w:rPr>
          <w:rFonts w:eastAsia="Calibri"/>
          <w:lang w:eastAsia="en-US"/>
        </w:rPr>
        <w:t xml:space="preserve"> са изплатени общо </w:t>
      </w:r>
      <w:r>
        <w:rPr>
          <w:rFonts w:eastAsia="Calibri"/>
          <w:b/>
          <w:lang w:eastAsia="en-US"/>
        </w:rPr>
        <w:t xml:space="preserve"> 4 159 720,76 лв. с ДДС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firstLine="709"/>
        <w:contextualSpacing/>
        <w:rPr>
          <w:rFonts w:eastAsia="Calibri"/>
          <w:color w:val="000000"/>
          <w:highlight w:val="yellow"/>
          <w:lang w:eastAsia="en-US"/>
        </w:rPr>
      </w:pPr>
      <w:r>
        <w:rPr>
          <w:rFonts w:eastAsia="Calibri"/>
          <w:color w:val="000000"/>
          <w:lang w:eastAsia="en-US"/>
        </w:rPr>
        <w:t>Прогнозните необходими средства за покриване на  разходите за дейностите по сметосъбиране и транспортиране на битови отпадъци и обществена хигиена възлизат на около 1 570 000 лв.</w:t>
      </w:r>
    </w:p>
    <w:p>
      <w:pPr>
        <w:pStyle w:val="Normal"/>
        <w:spacing w:lineRule="auto" w:line="276" w:before="0" w:after="200"/>
        <w:ind w:firstLine="709"/>
        <w:contextualSpacing/>
        <w:rPr>
          <w:bCs/>
          <w:iCs/>
        </w:rPr>
      </w:pPr>
      <w:r>
        <w:rPr>
          <w:bCs/>
          <w:iCs/>
        </w:rPr>
        <w:t xml:space="preserve">Дейностите се извършват по предварително изготвен план-график. Аналогично на сметосъбирането и в случая се наблюдава подобряване качеството на извършваните услуги. Поради изпълнение на предварително заложените в поръчката параметри бе увеличен и обема на извършваната дейност. </w:t>
      </w:r>
    </w:p>
    <w:p>
      <w:pPr>
        <w:pStyle w:val="Normal"/>
        <w:rPr/>
      </w:pPr>
      <w:r>
        <w:rPr>
          <w:bCs/>
          <w:iCs/>
        </w:rPr>
        <w:tab/>
        <w:t xml:space="preserve">С цел оптимизация на разходите, Община Русе е предприела мерки като към август 2025 г. е намалена кратността на извършване дейността „Механизирано метене на улични платна“, като е актуализиран месечният график на изпълнение, съобразно направените корекции и анализи. </w:t>
      </w:r>
    </w:p>
    <w:p>
      <w:pPr>
        <w:pStyle w:val="Normal"/>
        <w:ind w:firstLine="709"/>
        <w:rPr/>
      </w:pPr>
      <w:r>
        <w:rPr/>
        <w:t xml:space="preserve">Предвид гореизложеното средствата, които могат да бъдат пренасочени за покриване на недостига в съответните разходни пера на Справка за приходите и необходимите разходи  по чл.66 от ЗМДТ /Приложение №32/ към бюджета, се осигуряват от следните източници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 резерва за непредвидени и неотложни разходи в размер на 1 млн. лв. </w:t>
      </w:r>
    </w:p>
    <w:p>
      <w:pPr>
        <w:pStyle w:val="Normal"/>
        <w:numPr>
          <w:ilvl w:val="0"/>
          <w:numId w:val="4"/>
        </w:numPr>
        <w:rPr/>
      </w:pPr>
      <w:r>
        <w:rPr/>
        <w:t>От обекти в Инвестиционната програма, а именно 3 бр. тежкотоварни автомобили за нуждите на ОП „Комунални дейности“, в размер на 750 хил. лв.</w:t>
      </w:r>
    </w:p>
    <w:p>
      <w:pPr>
        <w:pStyle w:val="Normal"/>
        <w:numPr>
          <w:ilvl w:val="0"/>
          <w:numId w:val="4"/>
        </w:numPr>
        <w:rPr>
          <w:rFonts w:eastAsia="Calibri"/>
          <w:b/>
          <w:b/>
          <w:lang w:eastAsia="en-US"/>
        </w:rPr>
      </w:pPr>
      <w:r>
        <w:rPr/>
        <w:t xml:space="preserve">От реализиран непредвиден приход във връзка с </w:t>
      </w:r>
      <w:r>
        <w:rPr>
          <w:rFonts w:eastAsia="Calibri"/>
          <w:lang w:eastAsia="en-US"/>
        </w:rPr>
        <w:t xml:space="preserve">подписано Допълнително споразумение №1 от 10.04.2025 г. между </w:t>
      </w:r>
      <w:r>
        <w:rPr/>
        <w:t xml:space="preserve">Националния доверителен екофонд - </w:t>
      </w:r>
      <w:r>
        <w:rPr>
          <w:rFonts w:eastAsia="Calibri"/>
          <w:lang w:eastAsia="en-US"/>
        </w:rPr>
        <w:t xml:space="preserve">НДЕФ и Община Русе за възобновяване на проектните дейности </w:t>
      </w:r>
      <w:r>
        <w:rPr/>
        <w:t xml:space="preserve">по Проект №320 „Прилагане на мерки за енергийна ефективност на четири обекта от образователната, културната и социалната инфраструктура на Община Русе – ОУ „Отец Паисий“, гр. Мартен“. </w:t>
      </w:r>
      <w:r>
        <w:rPr>
          <w:rFonts w:eastAsia="Calibri"/>
          <w:lang w:eastAsia="en-US"/>
        </w:rPr>
        <w:t>На основание, на което е изготвено окончателно искане за плащане за възстановяване на 85 % от инвестицията в размер на 578 338 лв.</w:t>
      </w:r>
    </w:p>
    <w:p>
      <w:pPr>
        <w:pStyle w:val="Normal"/>
        <w:ind w:left="1069" w:firstLine="349"/>
        <w:rPr>
          <w:rFonts w:eastAsia="Calibri"/>
          <w:lang w:val="en-US" w:eastAsia="en-US"/>
        </w:rPr>
      </w:pPr>
      <w:r>
        <w:rPr/>
        <w:t xml:space="preserve"> </w:t>
      </w:r>
      <w:r>
        <w:rPr>
          <w:rFonts w:eastAsia="Calibri"/>
          <w:lang w:eastAsia="en-US"/>
        </w:rPr>
        <w:t>С Решение на Управителния съвет на НДЕФ от 11.04.2023 г., срокът за изпълнение на проекта беше временно прекратен поради стартирала проверка от Главна дирекция борба с организираната престъпност. Междувременно за успешното приключване на обекта, поетите ангажименти по стартиралите договори с предмет СМР и строителен надзор бяха реализирани със средства от собствени приходи на общината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След отказа на Окръжна прокуратура – Русе да образува досъдебно наказателно производство по материали изпратени от ГД „БОП“ на основание чл. 199 и 213, вр. с чл. 24, ал.1, т.1 от НПК, бяха предприети действия за подписване на гореспоменатото допълнително споразумение. </w:t>
      </w:r>
    </w:p>
    <w:p>
      <w:pPr>
        <w:pStyle w:val="Normal"/>
        <w:ind w:firstLine="709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709"/>
        <w:rPr/>
      </w:pPr>
      <w:r>
        <w:rPr/>
        <w:t>Във връзка с гореизложеното и на основание чл. 63 ал.1 от Правилника за организацията и дейността на Общински съвет–Русе, неговите комисии и взаимодействието му с Общинската администрация, предлагам</w:t>
      </w:r>
      <w:r>
        <w:rPr>
          <w:bCs/>
        </w:rPr>
        <w:t xml:space="preserve">  Общинският съвет да вземе следното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bCs/>
        </w:rPr>
        <w:t xml:space="preserve">основание чл.21, ал.2 във връзка с  чл. 21, ал. 1, т. 6 от ЗМСМА, </w:t>
      </w:r>
      <w:r>
        <w:rPr/>
        <w:t>чл.124 от Закона за публичните финанси</w:t>
      </w:r>
      <w:r>
        <w:rPr>
          <w:bCs/>
        </w:rPr>
        <w:t xml:space="preserve">, </w:t>
      </w:r>
      <w:r>
        <w:rPr/>
        <w:t xml:space="preserve"> Общинският съвет – 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.</w:t>
      </w:r>
      <w:r>
        <w:rPr>
          <w:b/>
        </w:rPr>
        <w:t xml:space="preserve"> Приходи – местни дейности</w:t>
      </w:r>
    </w:p>
    <w:p>
      <w:pPr>
        <w:pStyle w:val="Normal"/>
        <w:rPr/>
      </w:pPr>
      <w:r>
        <w:rPr/>
        <w:t>§45-03 „Капиталови помощи и дарения от страната“                                       + 578 338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приходи местни дейности:                                                                  + 578 338 лв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приходи по бюджета:                                                                           + 578 338 лв. 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зходи – местни дейности</w:t>
      </w:r>
    </w:p>
    <w:p>
      <w:pPr>
        <w:pStyle w:val="Normal"/>
        <w:rPr/>
      </w:pPr>
      <w:r>
        <w:rPr/>
        <w:t xml:space="preserve">ФУНКЦИЯ „Жилищно строителство, благоустройство, комунално </w:t>
      </w:r>
    </w:p>
    <w:p>
      <w:pPr>
        <w:pStyle w:val="Normal"/>
        <w:rPr/>
      </w:pPr>
      <w:r>
        <w:rPr/>
        <w:t>стопанство и опазване на околната среда“</w:t>
      </w:r>
    </w:p>
    <w:p>
      <w:pPr>
        <w:pStyle w:val="Normal"/>
        <w:rPr/>
      </w:pPr>
      <w:r>
        <w:rPr/>
        <w:t>Дейност 606 „Изграждане, ремонт и поддържане на уличната мрежа“</w:t>
      </w:r>
    </w:p>
    <w:p>
      <w:pPr>
        <w:pStyle w:val="Normal"/>
        <w:rPr/>
      </w:pPr>
      <w:r>
        <w:rPr>
          <w:bCs/>
        </w:rPr>
        <w:t>§5204 „Придобиване на транспортни средства“                                                 - 750 000 лв.</w:t>
      </w:r>
    </w:p>
    <w:p>
      <w:pPr>
        <w:pStyle w:val="Normal"/>
        <w:rPr/>
      </w:pPr>
      <w:r>
        <w:rPr/>
        <w:t>Обект: „Товарен автомобил самосвал с двойна кабина до 3,5 тона – 2бр., нов за ОП „Комунални дейности“/било:390 000 лв.; става:0 лв./ /-/390 000 лв.</w:t>
      </w:r>
    </w:p>
    <w:p>
      <w:pPr>
        <w:pStyle w:val="Normal"/>
        <w:rPr/>
      </w:pPr>
      <w:r>
        <w:rPr/>
        <w:t xml:space="preserve">Обект: „Тежкотоварен камион със самосвална надстройка - нов </w:t>
      </w:r>
    </w:p>
    <w:p>
      <w:pPr>
        <w:pStyle w:val="Normal"/>
        <w:rPr/>
      </w:pPr>
      <w:r>
        <w:rPr/>
        <w:t>за ОП "Комунални дейности"/било:360 000 лв.; става:0 лв./ /-/360 000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-750 000 лв.   </w:t>
      </w:r>
    </w:p>
    <w:p>
      <w:pPr>
        <w:pStyle w:val="Normal"/>
        <w:rPr/>
      </w:pPr>
      <w:r>
        <w:rPr/>
        <w:t>Дейност 623 „Чистота“</w:t>
      </w:r>
    </w:p>
    <w:p>
      <w:pPr>
        <w:pStyle w:val="Normal"/>
        <w:rPr/>
      </w:pPr>
      <w:r>
        <w:rPr/>
        <w:t>§10-20 „Разходи за външни услуги“                                                                 + 2 328 338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+ 2 328 338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+ 1 578 338 лв.</w:t>
      </w:r>
    </w:p>
    <w:p>
      <w:pPr>
        <w:pStyle w:val="Normal"/>
        <w:rPr>
          <w:b/>
          <w:b/>
          <w:u w:val="single"/>
        </w:rPr>
      </w:pPr>
      <w:r>
        <w:rPr/>
        <w:t>ФУНКЦИЯ „Разходи некласифицирани в другите функции“</w:t>
      </w:r>
    </w:p>
    <w:p>
      <w:pPr>
        <w:pStyle w:val="Normal"/>
        <w:rPr/>
      </w:pPr>
      <w:r>
        <w:rPr/>
        <w:t>Дейност 998 „Резерв“</w:t>
      </w:r>
    </w:p>
    <w:p>
      <w:pPr>
        <w:pStyle w:val="Normal"/>
        <w:rPr/>
      </w:pPr>
      <w:r>
        <w:rPr/>
        <w:t>§0098 „Резерв за непредвидени и неотложни разходи“                                  - 1 000 000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- 1 000 000 лв.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- 1 000 000 лв. Всичко разходи местни дейности:                                                                   + 578 338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разходи по бюджета                                                                              + 578 338 лв.</w:t>
      </w:r>
    </w:p>
    <w:p>
      <w:pPr>
        <w:pStyle w:val="Normal"/>
        <w:ind w:left="78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НОСИТЕЛ:</w:t>
      </w:r>
    </w:p>
    <w:p>
      <w:pPr>
        <w:pStyle w:val="Normal"/>
        <w:rPr>
          <w:b/>
          <w:b/>
        </w:rPr>
      </w:pPr>
      <w:r>
        <w:rPr>
          <w:b/>
        </w:rPr>
        <w:t>ЗДРАВКА ВЕЛИКОВА</w:t>
      </w:r>
    </w:p>
    <w:p>
      <w:pPr>
        <w:pStyle w:val="Normal"/>
        <w:rPr>
          <w:i/>
          <w:i/>
        </w:rPr>
      </w:pPr>
      <w:r>
        <w:rPr>
          <w:i/>
        </w:rPr>
        <w:t xml:space="preserve">За Кмет на Община Русе, </w:t>
      </w:r>
    </w:p>
    <w:p>
      <w:pPr>
        <w:pStyle w:val="Normal"/>
        <w:rPr>
          <w:i/>
          <w:i/>
          <w:color w:val="FFFFFF"/>
        </w:rPr>
      </w:pPr>
      <w:r>
        <w:rPr>
          <w:i/>
        </w:rPr>
        <w:t>Съгласно Заповед № РД-01-3210/08.10.2025 г.</w:t>
      </w:r>
      <w:r>
        <w:rPr>
          <w:color w:val="FFFFFF"/>
        </w:rPr>
        <w:t xml:space="preserve">                        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Елена Тодорова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Директор на дирекция ПД</w:t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p>
      <w:pPr>
        <w:pStyle w:val="Normal"/>
        <w:rPr>
          <w:color w:val="FFFFFF"/>
        </w:rPr>
      </w:pPr>
      <w:r>
        <w:rPr>
          <w:b/>
          <w:color w:val="FFFFFF"/>
        </w:rPr>
        <w:t>Йоанна Джамбазова</w:t>
      </w:r>
    </w:p>
    <w:p>
      <w:pPr>
        <w:pStyle w:val="Normal"/>
        <w:rPr>
          <w:color w:val="FFFFFF"/>
        </w:rPr>
      </w:pPr>
      <w:r>
        <w:rPr>
          <w:i/>
          <w:color w:val="FFFFFF"/>
        </w:rPr>
        <w:t xml:space="preserve">Началник отдел „Бюджет“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Елиз Халил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Старши юрисконсулт в отдел ПНО</w:t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</w:rPr>
      </w:pPr>
      <w:r>
        <w:rPr>
          <w:b/>
          <w:color w:val="FFFFFF"/>
        </w:rPr>
        <w:t>Изготви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</w:rPr>
      </w:pPr>
      <w:r>
        <w:rPr>
          <w:b/>
          <w:color w:val="FFFFFF"/>
        </w:rPr>
        <w:t>Йоана Вълева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Главен експерт дирекция „Екология и зелена градска среда“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ПЕНЧО МИЛКОВ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Кмет на Община Русе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color w:val="FFFFFF"/>
        </w:rPr>
        <w:t>Изготвил:</w:t>
      </w:r>
    </w:p>
    <w:p>
      <w:pPr>
        <w:pStyle w:val="Normal"/>
        <w:rPr>
          <w:color w:val="FFFFFF"/>
        </w:rPr>
      </w:pPr>
      <w:r>
        <w:rPr>
          <w:b/>
          <w:color w:val="FFFFFF"/>
        </w:rPr>
        <w:t>ЙОАННА ДЖАМБАЗОВА</w:t>
      </w:r>
    </w:p>
    <w:p>
      <w:pPr>
        <w:pStyle w:val="Normal"/>
        <w:rPr>
          <w:color w:val="FFFFFF"/>
        </w:rPr>
      </w:pPr>
      <w:r>
        <w:rPr>
          <w:i/>
          <w:color w:val="FFFFFF"/>
        </w:rPr>
        <w:t xml:space="preserve">Началник отдел „Бюджет“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b/>
          <w:b/>
          <w:color w:val="FFFFFF"/>
          <w:sz w:val="28"/>
          <w:szCs w:val="28"/>
          <w:highlight w:val="yellow"/>
        </w:rPr>
      </w:pPr>
      <w:r>
        <w:rPr>
          <w:b/>
          <w:color w:val="FFFFFF"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12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4:06:00Z</dcterms:created>
  <dc:creator>Rumana Nikolova</dc:creator>
  <dc:description/>
  <cp:keywords/>
  <dc:language>en-US</dc:language>
  <cp:lastModifiedBy>p.hristova</cp:lastModifiedBy>
  <cp:lastPrinted>2025-10-13T15:24:00Z</cp:lastPrinted>
  <dcterms:modified xsi:type="dcterms:W3CDTF">2025-10-13T14:08:00Z</dcterms:modified>
  <cp:revision>3</cp:revision>
  <dc:subject/>
  <dc:title>ДО</dc:title>
</cp:coreProperties>
</file>